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Set a Goal to Get the Desired Results</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sz w:val="24"/>
        </w:rPr>
      </w:pPr>
      <w:r>
        <w:rPr>
          <w:rFonts w:cs="Georgia" w:ascii="Georgia" w:hAnsi="Georgia"/>
          <w:sz w:val="24"/>
        </w:rPr>
        <w:t xml:space="preserve">Many people want to achieve success without putting in any effort. However, they may appear to succeed for a short time, but on the long run, they are bound to fail. One can only achieve success by sheer hard work.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Setting a goal in life is essential for a person who wants to be successful in life. To be successful in life, first you have to do is set your priorities straight. You need to know exactly what tasks you want to give more importance. After you set your priorities, chalk out a time table where you can write down the daily work you have done. This will make you more systematic in setting your goals.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Next, focus on the task you are doing. Generally, it happens that you end up losing focus on a task if you work on it for long hours. It is not your fault, it is a habit of human beings or we can say that it is a state of human brain. Therefore, it is advisable to take short breaks in between the tasks to keep your brain focused on the task. Also, do not keep tasks pending, as when they pile up, you tend to divert from the goal.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Take actions when obligatory. Imbibe decision-making capabilities in yourself. This is a very important factor to get the desired results or achieve success in life. If you fear to take any risks or actions when it calls for, then possibilities are you may divert from the goal that you set. To achieve success, you have to undertake certain risks at times. If you undertake the risk and do not succeed, then many people lose all hope and sets into a depression state. However, you must always have the faith in yourself to do better next time. In addition, when undertaking a risk, keep a second back up plan to enforce that can help you to come out of the situation if you do not succeed.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Thus, reaching your goal is all about your planning and actions taken. It is easy to get the desired results if you have a proper plan to execute. Set your eyes and heart for something to get it. The craving from the heart that can give you the thing you want. Therefore, it is imperative to listen to your inner voice while out to achieve the desired results.</w:t>
      </w:r>
    </w:p>
    <w:p>
      <w:pPr>
        <w:pStyle w:val="Normal"/>
        <w:spacing w:lineRule="auto" w:line="240" w:before="0" w:after="0"/>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5:23:00Z</dcterms:created>
  <dc:creator>iDNA</dc:creator>
  <dc:description/>
  <cp:keywords/>
  <dc:language>en-US</dc:language>
  <cp:lastModifiedBy>NEIL</cp:lastModifiedBy>
  <dcterms:modified xsi:type="dcterms:W3CDTF">2011-04-04T14:59:00Z</dcterms:modified>
  <cp:revision>2</cp:revision>
  <dc:subject/>
  <dc:title/>
</cp:coreProperties>
</file>